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The explanation of your archetype is well thought out, insightful and well written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ritten explanation of the archetype demonstrates little thought or analysis.  Cursory and poorly writt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highlight w:val="green"/>
              </w:rPr>
              <w:t>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4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 Some attention to aesthetics.  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ak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lid job overall.  Your page looks good, your links work and you explain your archetypes well.  Thank you for serving as a bit of a technical (photoshop) advisor for Q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rFonts w:cs="Georgia" w:ascii="Georgia" w:hAnsi="Georgia"/>
          <w:b/>
          <w:bCs/>
          <w:sz w:val="27"/>
          <w:szCs w:val="27"/>
        </w:rPr>
        <w:t>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right">
    <w:name w:val="bodyright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12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6T21:12:00Z</dcterms:modified>
  <cp:revision>2</cp:revision>
  <dc:subject/>
  <dc:title>Film as Modern Mythology</dc:title>
</cp:coreProperties>
</file>